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Оказание услуг по СТРАХОВАНИЮ ТРАНСПОРТНЫХ СРЕДСТВ (ОСАГО)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uppressAutoHyphens w:val="true"/>
        <w:spacing w:lineRule="auto" w:line="240"/>
        <w:ind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1. На основании обязательного страхования гражданской ответственности владельцев транспортных средств в соответствии с Федеральным законом «Об обязательном страховании гражданской ответственности владельцев транспортных средств» № 40-ФЗ от 25.04.2002, «Правилами обязательного страхования гражданской ответственности владельцев транспортных средств», утвержденными Положением Центрального Банка Российской Федерации (Банком России) от 19.09.2014 № 431-П, ст. 429 Гражданского кодекса Российской Федерации  (далее – ГК РФ), необходимо застраховать транспортные средства принадлежащие АО «ГГЭС».</w:t>
      </w:r>
    </w:p>
    <w:p>
      <w:pPr>
        <w:pStyle w:val="TextBody"/>
        <w:suppressAutoHyphens w:val="true"/>
        <w:spacing w:lineRule="auto" w:line="240"/>
        <w:ind w:right="0" w:firstLine="567"/>
        <w:rPr/>
      </w:pPr>
      <w:r>
        <w:rPr>
          <w:b w:val="false"/>
          <w:szCs w:val="24"/>
        </w:rPr>
        <w:t>2. Неотъемлемой частью при оформлении Полиса является письменное Заявление о заключении Полис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3. Перечень Полисов, которые будут выданы на основании Договора, будет указан в Приложении 1 к Заявлению. </w:t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Страхование производится по срокам указанных в страховых полюсах.</w:t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5. Допуск к управлению транспортными средствами не ограничен.</w:t>
      </w:r>
    </w:p>
    <w:p>
      <w:pPr>
        <w:pStyle w:val="Normal"/>
        <w:ind w:left="540" w:hanging="0"/>
        <w:jc w:val="both"/>
        <w:rPr>
          <w:rFonts w:eastAsia="Calibri"/>
          <w:lang w:eastAsia="en-US"/>
        </w:rPr>
      </w:pPr>
      <w:r>
        <w:rPr>
          <w:sz w:val="24"/>
          <w:szCs w:val="24"/>
        </w:rPr>
        <w:t xml:space="preserve">6. Цена договора не должна превышать: </w:t>
      </w:r>
      <w:r>
        <w:rPr>
          <w:b/>
        </w:rPr>
        <w:t>130 000</w:t>
      </w:r>
      <w:r>
        <w:rPr/>
        <w:t xml:space="preserve"> </w:t>
      </w:r>
      <w:r>
        <w:rPr>
          <w:rFonts w:eastAsia="Calibri"/>
          <w:lang w:eastAsia="en-US"/>
        </w:rPr>
        <w:t xml:space="preserve">(Сто тридцать тысяч) рублей </w:t>
      </w:r>
      <w:r>
        <w:rPr>
          <w:rFonts w:eastAsia="Calibri"/>
          <w:b/>
          <w:bCs/>
          <w:lang w:eastAsia="en-US"/>
        </w:rPr>
        <w:t>00</w:t>
      </w:r>
      <w:r>
        <w:rPr>
          <w:rFonts w:eastAsia="Calibri"/>
          <w:lang w:eastAsia="en-US"/>
        </w:rPr>
        <w:t xml:space="preserve"> копеек, НДС не облагается.</w:t>
      </w:r>
    </w:p>
    <w:p>
      <w:pPr>
        <w:pStyle w:val="26"/>
        <w:suppressAutoHyphens w:val="true"/>
        <w:ind w:left="0"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b/>
          <w:b/>
        </w:rPr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</w:rPr>
      </w:pPr>
      <w:r>
        <w:rPr>
          <w:b/>
        </w:rPr>
        <w:t>Перечень транспортных средств, подлежащих страхованию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40"/>
        <w:gridCol w:w="869"/>
        <w:gridCol w:w="2076"/>
        <w:gridCol w:w="11"/>
        <w:gridCol w:w="1385"/>
        <w:gridCol w:w="11"/>
        <w:gridCol w:w="1082"/>
        <w:gridCol w:w="11"/>
        <w:gridCol w:w="2228"/>
        <w:gridCol w:w="812"/>
        <w:gridCol w:w="1120"/>
        <w:gridCol w:w="1470"/>
      </w:tblGrid>
      <w:tr>
        <w:trPr>
          <w:trHeight w:val="1122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Собственника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анные о территории преимущественного использования ТС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арка, модель ТС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атегория Т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дентификационный номер Т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ощность двигателя, л.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Государственный регистрационный знак</w:t>
            </w:r>
          </w:p>
        </w:tc>
      </w:tr>
      <w:tr>
        <w:trPr>
          <w:trHeight w:val="15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чтовый индекс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LARGUS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XTAKSO25LM14049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Х300УЕ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DATSUN ON-DO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8NBCABD0K00831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В117ХР26 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LADA 2107 4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TA210740828110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Х220ОТ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LADA</w:t>
            </w:r>
            <w:r>
              <w:rPr>
                <w:sz w:val="16"/>
                <w:szCs w:val="16"/>
                <w:lang w:val="en-US"/>
              </w:rPr>
              <w:t xml:space="preserve"> 2131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ХТА213100АО10808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М082СХ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KIA GE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KNAGE22729534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6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Х400ХУ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MARS-1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СС-131,15Э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5F484974M000011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М364АА1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LADA 210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ХТА210740В308019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В912СМ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УАЗ 3303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TT33030010020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Х043МР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УАЗ 39094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TT390945G120455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В562КЕ1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УАЗ 3909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TT390900W000784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Х465ЕТ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АЗ 33021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TH330210T15916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Х537ОХ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АЗ 330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TH330400P14879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Х536ОХ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аз 330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TH330700P14704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Х534ОХ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АЗ 330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TH330700P148825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Х415КН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П-18-04 на шасси ГАЗ 330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Y69AP180480M11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М083КХ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DATSUN ON-DO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8NBCABD0K008316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В097ХР26 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KIA Optima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ая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WEGN412BD00009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Н153ХТ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АЗ 66 БКГМ-302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TH006612H05020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136ЕС1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С 35719-1-02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89357191J4AH54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Е197ЕТ126 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 ЮМЗ -6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ы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6УР9019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 Т40М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ы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6УР9017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 Т40 М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ы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6СМ3547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ПСС-131,15Э НА базе а/м ГАЗ-А21R23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ые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X5F484974K000002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Е099РО126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БЕЛАРУС 82.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Тракторы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Y4R900Z01K112138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712УВ26</w:t>
            </w:r>
          </w:p>
        </w:tc>
      </w:tr>
      <w:tr>
        <w:trPr>
          <w:trHeight w:val="4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АЗ 2705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Легкова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X96270570L090525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869РМ126</w:t>
            </w:r>
          </w:p>
        </w:tc>
      </w:tr>
      <w:tr>
        <w:trPr>
          <w:trHeight w:val="3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"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ПСС-131,18Э НА базе а/м ГАЗ-Садк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Грузовой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X89468301LUGJ600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751ее126</w:t>
            </w:r>
          </w:p>
        </w:tc>
      </w:tr>
      <w:tr>
        <w:trPr>
          <w:trHeight w:val="3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АКЦИОНЕРНОЕ ОБЩЕСТВО "ГЕОРГИЕВСКИЕ ГОРОДСКИЕ ЭЛЕКТРИЧЕСКИЕ СЕТИ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5782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тавропольский край, Георгиевск г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ГАЗ 3302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Легкова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Х96330232Р289112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м925ох126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Страховая премия определяется в соответствии с действующими страховыми тарифами, в соответствии с Указанием Банка России от 04.12.2018 N 5000-У «О предельных размерах базовых ставок страховых тарифов (их минимальных и максимальных значений, выраженных в рублях),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» , в отношении каждого транспортного средства, указанного в Приложении 2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38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316"/>
        <w:gridCol w:w="992"/>
        <w:gridCol w:w="1984"/>
        <w:gridCol w:w="1134"/>
        <w:gridCol w:w="567"/>
        <w:gridCol w:w="567"/>
        <w:gridCol w:w="567"/>
        <w:gridCol w:w="1134"/>
        <w:gridCol w:w="851"/>
        <w:gridCol w:w="709"/>
        <w:gridCol w:w="567"/>
        <w:gridCol w:w="708"/>
        <w:gridCol w:w="851"/>
        <w:gridCol w:w="567"/>
        <w:gridCol w:w="567"/>
        <w:gridCol w:w="709"/>
        <w:gridCol w:w="567"/>
        <w:gridCol w:w="1134"/>
      </w:tblGrid>
      <w:tr>
        <w:trPr>
          <w:trHeight w:val="144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, модель Т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Т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зна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ласс, зависящий от наличия страховых выплат, присвоенный собственнику Т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личество страховых случаев по предыдущему договору обязательного страхования владельцев данного Т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ыдущий договор ОСАГО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30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щ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 ста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территории преимущественного использования ТС (К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38" w:hanging="0"/>
              <w:jc w:val="center"/>
              <w:rPr/>
            </w:pPr>
            <w:r>
              <w:rPr>
                <w:sz w:val="16"/>
                <w:szCs w:val="16"/>
              </w:rPr>
              <w:t>наличия или отсутствия страховых выплат (КБ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висимости от наличия сведений о количестве лиц, допущенных к управлению (К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и двигателя легкового автомобиля (К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 зависимости от периода использования ТС (К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именяемый при грубых нарушениях условий страх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использования прицепа (КП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RGU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TAKSO25LM14049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300УЕ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SUN ON-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8NBCABD0K0083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17ХР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 2107 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074082811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220ОТ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 21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ТА213100АО108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082СХ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 G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NAGE227295341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00ХУ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RS-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31,15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5F484974M0000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64АА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 2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ТА210740В3080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912СМ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T3303001002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43МР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T390945G1204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62КЕ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T390900W0007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65ЕТ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H330210T1591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Х537ОХ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H330400P1487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536ОХ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уз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TH330700P147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534ОХ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en-US"/>
              </w:rPr>
              <w:t>X96270570L0905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869РМ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H330700P1488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Х415КН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-18-04 на шасси ГАЗ 3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69AP180480M1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083КХ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SUN ON-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8NBCABD0K0083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097ХР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en-US"/>
              </w:rPr>
              <w:t>KIA Optim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WEGN412BD0000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Н153ХТ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66 БКГМ-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H006612H0502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136ЕС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35719-1-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уз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89357191J4AH5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97ЕТ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ЮМЗ 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кто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УР9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4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УР9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4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СМ35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С-131,15Э НА базе а/м ГАЗ-А21R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5F484974K0000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099PO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РУС 8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Y4R900Z01K1121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2УВ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СС-131,18Э НА базе а/м ГАЗ-Сад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en-US"/>
              </w:rPr>
              <w:t>X89468301LUGJ6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751ЕЕ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96330232Р2891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925ох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/>
      </w:pPr>
      <w:r>
        <w:rPr>
          <w:sz w:val="24"/>
          <w:szCs w:val="24"/>
        </w:rPr>
        <w:t>Подготовил:                                                                                                                        Согласовано:</w:t>
      </w:r>
    </w:p>
    <w:p>
      <w:pPr>
        <w:pStyle w:val="Header"/>
        <w:rPr/>
      </w:pPr>
      <w:r>
        <w:rPr>
          <w:sz w:val="24"/>
          <w:szCs w:val="24"/>
        </w:rPr>
        <w:t>И.о. начальника СТиХО___________________ Д.В. Еркин</w:t>
        <w:tab/>
        <w:tab/>
        <w:t>И.О Директора___________________ М.А. Пархоменко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28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-285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-285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 w:val="20"/>
      <w:szCs w:val="20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Cs w:val="20"/>
    </w:rPr>
  </w:style>
  <w:style w:type="character" w:styleId="21">
    <w:name w:val="Основной шрифт абзаца2"/>
    <w:qFormat/>
    <w:rPr>
      <w:sz w:val="20"/>
    </w:rPr>
  </w:style>
  <w:style w:type="character" w:styleId="11">
    <w:name w:val="Основной шрифт абзаца1"/>
    <w:qFormat/>
    <w:rPr>
      <w:sz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18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ind w:right="188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240"/>
      <w:ind w:right="-483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ind w:right="45" w:firstLine="720"/>
      <w:jc w:val="both"/>
    </w:pPr>
    <w:rPr/>
  </w:style>
  <w:style w:type="paragraph" w:styleId="212">
    <w:name w:val="Основной текст с отступом 21"/>
    <w:basedOn w:val="Normal"/>
    <w:qFormat/>
    <w:pPr>
      <w:ind w:right="45"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right="45" w:firstLine="720"/>
      <w:jc w:val="both"/>
    </w:pPr>
    <w:rPr>
      <w:rFonts w:ascii="Arial" w:hAnsi="Arial" w:cs="Arial"/>
      <w:sz w:val="22"/>
    </w:rPr>
  </w:style>
  <w:style w:type="paragraph" w:styleId="12">
    <w:name w:val="Нижний колонтитул1"/>
    <w:basedOn w:val="Normal"/>
    <w:qFormat/>
    <w:pPr/>
    <w:rPr/>
  </w:style>
  <w:style w:type="paragraph" w:styleId="13">
    <w:name w:val="Верхний колонтитул1"/>
    <w:basedOn w:val="Normal"/>
    <w:qFormat/>
    <w:pPr/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24">
    <w:name w:val="Нижний колонтитул2"/>
    <w:basedOn w:val="Normal"/>
    <w:qFormat/>
    <w:pPr/>
    <w:rPr/>
  </w:style>
  <w:style w:type="paragraph" w:styleId="25">
    <w:name w:val="Верхний колонтитул2"/>
    <w:basedOn w:val="Normal"/>
    <w:qFormat/>
    <w:pPr/>
    <w:rPr/>
  </w:style>
  <w:style w:type="paragraph" w:styleId="BodyText21">
    <w:name w:val="Body Text 21"/>
    <w:basedOn w:val="Normal"/>
    <w:qFormat/>
    <w:pPr>
      <w:spacing w:lineRule="atLeast" w:line="240"/>
      <w:ind w:firstLine="567"/>
      <w:jc w:val="both"/>
    </w:pPr>
    <w:rPr>
      <w:rFonts w:ascii="Arial" w:hAnsi="Arial" w:cs="Arial"/>
    </w:rPr>
  </w:style>
  <w:style w:type="paragraph" w:styleId="Style17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BodyText23">
    <w:name w:val="Body Text 23"/>
    <w:basedOn w:val="Style17"/>
    <w:qFormat/>
    <w:pPr>
      <w:spacing w:lineRule="atLeast" w:line="240"/>
      <w:ind w:firstLine="567"/>
    </w:pPr>
    <w:rPr>
      <w:rFonts w:ascii="Arial" w:hAnsi="Arial" w:cs="Arial"/>
      <w:sz w:val="20"/>
    </w:rPr>
  </w:style>
  <w:style w:type="paragraph" w:styleId="26">
    <w:name w:val="Основной текст с отступом 2"/>
    <w:basedOn w:val="Normal"/>
    <w:qFormat/>
    <w:pPr>
      <w:widowControl/>
      <w:ind w:left="426" w:hanging="0"/>
      <w:jc w:val="both"/>
    </w:pPr>
    <w:rPr>
      <w:sz w:val="22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</w:pPr>
    <w:rPr>
      <w:sz w:val="18"/>
      <w:szCs w:val="16"/>
    </w:rPr>
  </w:style>
  <w:style w:type="paragraph" w:styleId="33">
    <w:name w:val="Основной текст 3"/>
    <w:basedOn w:val="Normal"/>
    <w:qFormat/>
    <w:pPr>
      <w:widowControl/>
    </w:pPr>
    <w:rPr>
      <w:sz w:val="16"/>
      <w:szCs w:val="24"/>
    </w:rPr>
  </w:style>
  <w:style w:type="paragraph" w:styleId="34">
    <w:name w:val="Основной текст с отступом 3"/>
    <w:basedOn w:val="Normal"/>
    <w:qFormat/>
    <w:pPr>
      <w:widowControl/>
      <w:ind w:firstLine="709"/>
      <w:jc w:val="both"/>
    </w:pPr>
    <w:rPr>
      <w:bCs/>
      <w:sz w:val="24"/>
    </w:rPr>
  </w:style>
  <w:style w:type="paragraph" w:styleId="Style18">
    <w:name w:val="Обычный (Интернет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Àáçàö ïðàâèë"/>
    <w:qFormat/>
    <w:pPr>
      <w:widowControl/>
      <w:bidi w:val="0"/>
      <w:spacing w:before="40" w:after="4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Arial0">
    <w:name w:val="Стиль Заголовок 2 + Arial По центру Справа:  -0 см"/>
    <w:basedOn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cs="Arial"/>
      <w:bCs/>
      <w:caps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Style2">
    <w:name w:val="1CStyle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13:00Z</dcterms:created>
  <dc:creator>Алферова Светлана Евгеньевна</dc:creator>
  <dc:description/>
  <cp:keywords/>
  <dc:language>en-US</dc:language>
  <cp:lastModifiedBy>В.В. Петренко</cp:lastModifiedBy>
  <cp:lastPrinted>2022-01-17T09:02:00Z</cp:lastPrinted>
  <dcterms:modified xsi:type="dcterms:W3CDTF">2024-01-26T13:23:00Z</dcterms:modified>
  <cp:revision>34</cp:revision>
  <dc:subject/>
  <dc:title/>
</cp:coreProperties>
</file>